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15  Корпорацияны қаржылық жоспарлау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жоспарлаудың корпоративтің қаржылық қызметін жүзеге асырудағы маңызымен таныстыру.</w:t>
      </w:r>
      <w:r>
        <w:rPr>
          <w:b/>
          <w:spacing w:val="-4"/>
          <w:szCs w:val="28"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лау мәні, есебі, принциптер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лау түрлер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лау этаптар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знес – жоспардың негізгі мақсаты және құрылымы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</w:t>
      </w:r>
      <w:r>
        <w:rPr>
          <w:spacing w:val="-4"/>
          <w:sz w:val="28"/>
          <w:szCs w:val="28"/>
          <w:lang w:val="kk-KZ"/>
        </w:rPr>
        <w:t>кәсіпорындағы қаржылық жоспарлау қағидалары мен әдістерін мең-геру; қаржылық стратегияны анықтаудағы қаржылық жоспарлаудың маңызын ашу.</w:t>
      </w:r>
    </w:p>
    <w:p>
      <w:pPr>
        <w:pStyle w:val="Heading3"/>
        <w:keepNext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рықтық экономиканы қалыптастыруда және шартында қаржылық жоспарлаудың негізгі белгісі және рөлі қанда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лаудың негізгі есептерін атаңы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ды құру барысында қандай әдістер қолданы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32:00Z</dcterms:created>
  <dc:creator>User</dc:creator>
  <dc:description/>
  <cp:keywords/>
  <dc:language>en-US</dc:language>
  <cp:lastModifiedBy>User</cp:lastModifiedBy>
  <dcterms:modified xsi:type="dcterms:W3CDTF">2014-09-13T09:32:00Z</dcterms:modified>
  <cp:revision>2</cp:revision>
  <dc:subject/>
  <dc:title/>
</cp:coreProperties>
</file>